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708"/>
          <w:tab w:val="right" w:pos="8494" w:leader="dot"/>
        </w:tabs>
        <w:rPr/>
      </w:pPr>
      <w:hyperlink r:id="rId2">
        <w:r>
          <w:rPr>
            <w:rStyle w:val="InternetLink"/>
            <w:b/>
            <w:bCs/>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350260">
            <w:r>
              <w:rPr>
                <w:rStyle w:val="IndexLink"/>
                <w:lang w:val="en-US" w:eastAsia="en-US"/>
              </w:rPr>
              <w:t>REAL DECRETO LEGISLATIVO 1302/1986, DE 28 DE JUNIO, DE EVALUACIÓN DE IMPACTO AMBIENTAL (BOE núm. 155, de 30.06.86)</w:t>
              <w:tab/>
              <w:t>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1">
            <w:r>
              <w:rPr>
                <w:rStyle w:val="IndexLink"/>
                <w:lang w:val="en-US" w:eastAsia="en-US"/>
              </w:rPr>
              <w:t>Artículo 1.</w:t>
              <w:tab/>
              <w:t>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2">
            <w:r>
              <w:rPr>
                <w:rStyle w:val="IndexLink"/>
                <w:lang w:val="en-US" w:eastAsia="en-US"/>
              </w:rPr>
              <w:t>Artículo 2.</w:t>
              <w:tab/>
              <w:t>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3">
            <w:r>
              <w:rPr>
                <w:rStyle w:val="IndexLink"/>
                <w:lang w:val="en-US" w:eastAsia="en-US"/>
              </w:rPr>
              <w:t>Artículo 3.</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4">
            <w:r>
              <w:rPr>
                <w:rStyle w:val="IndexLink"/>
                <w:lang w:val="en-US" w:eastAsia="en-US"/>
              </w:rPr>
              <w:t>Artículo 4.</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5">
            <w:r>
              <w:rPr>
                <w:rStyle w:val="IndexLink"/>
                <w:lang w:val="en-US" w:eastAsia="en-US"/>
              </w:rPr>
              <w:t>Artículo 5.</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6">
            <w:r>
              <w:rPr>
                <w:rStyle w:val="IndexLink"/>
                <w:lang w:val="en-US" w:eastAsia="en-US"/>
              </w:rPr>
              <w:t>Artículo 6.</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7">
            <w:r>
              <w:rPr>
                <w:rStyle w:val="IndexLink"/>
                <w:lang w:val="en-US" w:eastAsia="en-US"/>
              </w:rPr>
              <w:t>Artículo 7.</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8">
            <w:r>
              <w:rPr>
                <w:rStyle w:val="IndexLink"/>
                <w:lang w:val="en-US" w:eastAsia="en-US"/>
              </w:rPr>
              <w:t>Artículo 8.</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69">
            <w:r>
              <w:rPr>
                <w:rStyle w:val="IndexLink"/>
                <w:lang w:val="en-US" w:eastAsia="en-US"/>
              </w:rPr>
              <w:t>Artículo 9.</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70">
            <w:r>
              <w:rPr>
                <w:rStyle w:val="IndexLink"/>
                <w:lang w:val="en-US" w:eastAsia="en-US"/>
              </w:rPr>
              <w:t>Artículo 10.</w:t>
              <w:tab/>
              <w:t>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350271">
            <w:r>
              <w:rPr>
                <w:rStyle w:val="IndexLink"/>
                <w:lang w:val="en-US" w:eastAsia="en-US"/>
              </w:rPr>
              <w:t>DISPOSICIONES ADICIONALES</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72">
            <w:r>
              <w:rPr>
                <w:rStyle w:val="IndexLink"/>
                <w:lang w:val="en-US" w:eastAsia="en-US"/>
              </w:rPr>
              <w:t>Primera.</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73">
            <w:r>
              <w:rPr>
                <w:rStyle w:val="IndexLink"/>
                <w:lang w:val="en-US" w:eastAsia="en-US"/>
              </w:rPr>
              <w:t>Segunda.</w:t>
              <w:tab/>
              <w:t>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350274">
            <w:r>
              <w:rPr>
                <w:rStyle w:val="IndexLink"/>
                <w:lang w:val="en-US" w:eastAsia="en-US"/>
              </w:rPr>
              <w:t>DISPOSICIONES FINALES</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75">
            <w:r>
              <w:rPr>
                <w:rStyle w:val="IndexLink"/>
                <w:lang w:val="en-US" w:eastAsia="en-US"/>
              </w:rPr>
              <w:t>Primera.</w:t>
              <w:tab/>
              <w:t>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62350276">
            <w:r>
              <w:rPr>
                <w:rStyle w:val="IndexLink"/>
                <w:lang w:val="en-US" w:eastAsia="en-US"/>
              </w:rPr>
              <w:t>Segunda.</w:t>
              <w:tab/>
              <w:t>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350277">
            <w:r>
              <w:rPr>
                <w:rStyle w:val="IndexLink"/>
                <w:lang w:val="en-US" w:eastAsia="en-US"/>
              </w:rPr>
              <w:t>ANEXO</w:t>
              <w:tab/>
              <w:t>8</w:t>
            </w:r>
          </w:hyperlink>
          <w:r>
            <w:rPr>
              <w:rStyle w:val="IndexLink"/>
              <w:lang w:val="en-US" w:eastAsia="en-US"/>
            </w:rPr>
            <w:fldChar w:fldCharType="end"/>
          </w:r>
        </w:p>
      </w:sdtContent>
    </w:sdt>
    <w:p>
      <w:pPr>
        <w:pStyle w:val="Heading1"/>
        <w:rPr/>
      </w:pPr>
      <w:bookmarkStart w:id="0" w:name="__RefHeading___Toc62350260"/>
      <w:r>
        <w:rPr/>
        <w:t>REAL DECRETO LEGISLATIVO 1302/1986, DE 28 DE JUNIO, DE EVALUACIÓN DE IMPACTO AMBIENTAL (BOE núm. 155, de 30.06.86)</w:t>
      </w:r>
      <w:bookmarkEnd w:id="0"/>
      <w:r>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evaluaciones de impacto ambiental constituyen una técnica generalizada en todos los países industrializados, recomendada de forma especial por los Organismos internacionales y singularmente por el PNUMA, OCDE y CEE que, reiteradamente, a través de los programas de acción, las han reconocido como el instrumento más adecuado para la preservación de los recursos naturales y la defensa del medio ambiente, hasta el extremo de dotarla, en el último de los citados, de una regulación específica, como es la directiva 85/377/CEE de 27 de junio de 1985.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a técnica singular, que introduce la variable ambiental en la toma de decisiones sobre los proyectos con incidencia importante en el medio ambiente, se ha venido manifestando como la forma más eficaz para evitar los atentados a la naturaleza, proporcionando una mayor fiabilidad y confianza a las decisiones que deban adoptarse, al poder elegir, entre las diferentes alternativas posibles, aquella que mejor salvaguarde los intereses generales desde una perspectiva global e integrada y teniendo en cuenta todos los efectos derivados de la actividad proyect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evaluaciones de impacto ambiental, que han tenido ese reconocimiento general en muchos de los países de nuestra área, han estado reguladas en España de modo fragmentario, con una valoración marginal dentro de las normas sectoriales de diferente rango. Así el Reglamento de actividades clasificadas de 30 de noviembre de 1961 (RCL 1961\1736 , 1923; RCL 1962\418 y NDL 16641), en su artículo 20, regulaba sus repercusiones para la sanidad ambiental y proponía sistemas de corrección. La Orden del Ministerio de Industria de 18 de octubre de 1976 (RCL 1976\2300 y RCL 1977\395), para proyectos de nuevas industrias potencialmente contaminadoras de la atmósfera y ampliación de las existentes, incluía un estudio de los mismos al objeto de enjuiciar las medidas correctoras previstas y evaluar el impacto ambiental, conectadas a los planes de restauración de los espacios naturales afectados por las actividades extractivas a cielo abierto. Finalmente, la Ley de Aguas de 2 de agosto de 1985 ( RCL 1985\1981 y 2429), impone con carácter preceptivo que en la tramitación de las concesiones y autorizaciones que afecten al dominio público hidráulico y a la vez impliquen riesgos para el medio ambiente, sea necesaria la presentación de una evaluación de sus efect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presente Real Decreto Legislativo de impacto ambiental completa y normaliza este importante procedimiento administrativo, partiendo de la directiva comunitaria anteriormente citada, sin otros trámites que los estrictamente exigidos por la economía procesal y los necesarios para la protección de los intereses gene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participación pública ha sido recogida a través de la consulta institucional y la información pública de las evaluaciones de impacto. En cuanto a la relación de actividades sometidas a evaluación respetando los mínimos consagrados en el anexo I de la directiva comunitaria, se han seleccionado algunas otras actividades que deben ser objeto de aquélla, de entre las comprendidas en el anexo II de la misma disposición, que contiene las que cada Estado miembro puede incorporar, según su criterio, a este procedimien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garantías en orden a la confidencialidad de los datos que se refieran a procesos productivos, con el fin de proteger la propiedad industrial es otro de los varios aspectos de la presente regulación, acorde no sólo con la mencionada directiva comunitaria, sino en relación con todo el derecho derivado de la CE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último se prevén las necesarias medidas a adoptar en los casos de ejecución de proyectos en los que se hubiera omitido el trámite de evaluación de impacto o se hubieran incumplido las condiciones impuest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su virtud, en uso de la potestad delegada en el Gobierno por la Ley 47/1985, de 27 de diciembre (RCL 1985\3054 y RCL 1986\571), de Bases de Delegación al Gobierno para la aplicación del Derecho de las Comunidades Europeas, de acuerdo con el Consejo de Estado, a propuesta del Ministro de Obras Públicas y Urbanismo y previa deliberación del Consejo de Ministros en su reunión del día 28 de junio de 1986, dispongo: </w:t>
      </w:r>
    </w:p>
    <w:p>
      <w:pPr>
        <w:pStyle w:val="Normal"/>
        <w:jc w:val="both"/>
        <w:rPr>
          <w:rFonts w:ascii="Arial" w:hAnsi="Arial" w:cs="Arial"/>
          <w:sz w:val="28"/>
          <w:szCs w:val="28"/>
        </w:rPr>
      </w:pPr>
      <w:r>
        <w:rPr>
          <w:rFonts w:cs="Arial" w:ascii="Arial" w:hAnsi="Arial"/>
          <w:sz w:val="28"/>
          <w:szCs w:val="28"/>
        </w:rPr>
      </w:r>
    </w:p>
    <w:p>
      <w:pPr>
        <w:pStyle w:val="Heading3"/>
        <w:rPr/>
      </w:pPr>
      <w:bookmarkStart w:id="1" w:name="__RefHeading___Toc62350261"/>
      <w:bookmarkEnd w:id="1"/>
      <w:r>
        <w:rPr/>
        <w:t>Artículo 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proyectos, públicos o privados, consistentes en la realización de obras, instalaciones o de cualquier otra actividad comprendida en el anexo del presente Real Decreto Legislativo, deberán someterse a una evaluación de impacto ambiental, en la forma prevista en esta disposición, cuyos preceptos tienen el carácter de legislación básica. </w:t>
      </w:r>
    </w:p>
    <w:p>
      <w:pPr>
        <w:pStyle w:val="Normal"/>
        <w:jc w:val="both"/>
        <w:rPr>
          <w:rFonts w:ascii="Arial" w:hAnsi="Arial" w:cs="Arial"/>
          <w:sz w:val="28"/>
          <w:szCs w:val="28"/>
        </w:rPr>
      </w:pPr>
      <w:r>
        <w:rPr>
          <w:rFonts w:cs="Arial" w:ascii="Arial" w:hAnsi="Arial"/>
          <w:sz w:val="28"/>
          <w:szCs w:val="28"/>
        </w:rPr>
      </w:r>
    </w:p>
    <w:p>
      <w:pPr>
        <w:pStyle w:val="Heading3"/>
        <w:rPr/>
      </w:pPr>
      <w:bookmarkStart w:id="2" w:name="__RefHeading___Toc62350262"/>
      <w:r>
        <w:rPr/>
        <w:t>Artículo 2.</w:t>
      </w:r>
      <w:bookmarkEnd w:id="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Los proyectos a que se refiere el artículo anterior deberán incluir un estudio de impacto ambiental que contendrá, al menos, los siguientes dat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Descripción general del proyecto y exigencias previsibles en el tiempo, en relación con la utilización del suelo y de otros recursos naturales. Estimación de los tipos y cantidad de residuos vertidos y emisiones de materia o energía resulta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 Evaluación de los efectos previsibles directos e indirectos del proyecto sobre la población, la fauna, la flora, el suelo, el aire, el agua, los factores climáticos, el paisaje y los bienes materiales, incluido el patrimonio histórico-artístico y el arqueológic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 Medidas previstas para reducir, eliminar o compensar los efectos ambientales negativos significativos. Posibles alternativas existentes a las condiciones inicialmente previstas del proyec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 Resumen del estudio y conclusiones en términos fácilmente comprensibles. Informe, en su caso, de las dificultades informativas o técnicas encontradas en la elaboración del mism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 Programa de vigilancia ambient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La Administración pondrá a disposición del titular del proyecto los informes y cualquiera otra documentación que obre en su poder cuando estime que pueden resultar de utilidad para la realización del estudio de impacto ambiental. </w:t>
      </w:r>
    </w:p>
    <w:p>
      <w:pPr>
        <w:pStyle w:val="Normal"/>
        <w:jc w:val="both"/>
        <w:rPr>
          <w:rFonts w:ascii="Arial" w:hAnsi="Arial" w:cs="Arial"/>
          <w:sz w:val="28"/>
          <w:szCs w:val="28"/>
        </w:rPr>
      </w:pPr>
      <w:r>
        <w:rPr>
          <w:rFonts w:cs="Arial" w:ascii="Arial" w:hAnsi="Arial"/>
          <w:sz w:val="28"/>
          <w:szCs w:val="28"/>
        </w:rPr>
      </w:r>
    </w:p>
    <w:p>
      <w:pPr>
        <w:pStyle w:val="Heading3"/>
        <w:rPr/>
      </w:pPr>
      <w:bookmarkStart w:id="3" w:name="__RefHeading___Toc62350263"/>
      <w:r>
        <w:rPr/>
        <w:t>Artículo 3.</w:t>
      </w:r>
      <w:bookmarkEnd w:id="3"/>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El estudio de impacto ambiental será sometido dentro del procedimiento aplicable para la autorización o realización del proyecto al que corresponda, y conjuntamente con éste, al trámite de información pública y demás informes que en el mismo se establezca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Si no estuviesen previstos estos trámites en el citado procedimiento, el órgano ambiental procederá directamente a someter el estudio de impacto a un período de información pública y a recabar los informes que en cada caso considere oportunos. </w:t>
      </w:r>
    </w:p>
    <w:p>
      <w:pPr>
        <w:pStyle w:val="Normal"/>
        <w:jc w:val="both"/>
        <w:rPr>
          <w:rFonts w:ascii="Arial" w:hAnsi="Arial" w:cs="Arial"/>
          <w:sz w:val="28"/>
          <w:szCs w:val="28"/>
        </w:rPr>
      </w:pPr>
      <w:r>
        <w:rPr>
          <w:rFonts w:cs="Arial" w:ascii="Arial" w:hAnsi="Arial"/>
          <w:sz w:val="28"/>
          <w:szCs w:val="28"/>
        </w:rPr>
      </w:r>
    </w:p>
    <w:p>
      <w:pPr>
        <w:pStyle w:val="Heading3"/>
        <w:rPr/>
      </w:pPr>
      <w:bookmarkStart w:id="4" w:name="__RefHeading___Toc62350264"/>
      <w:r>
        <w:rPr/>
        <w:t>Artículo 4.</w:t>
      </w:r>
      <w:bookmarkEnd w:id="4"/>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Con carácter previo a la resolución administrativa que se adopte para la realización o, en su caso, autorización de la obra, instalación o actividad de que se trate, el órgano competente remitirá el expediente al órgano ambiental, acompañado, en su caso, de las observaciones que estime oportunas, al objeto de que éste formule una declaración de impacto, en la que determine las condiciones que deban establecerse en orden a la adecuada protección del medio ambiente y los recursos natu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En caso de discrepancia entre ambos órganos resolverá el Consejo de Ministros o el órgano de Gobierno de la Comunidad Autónoma correspondiente, según la Administración que haya tramitado el expedi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La declaración de impacto se hará pública en todo caso. </w:t>
      </w:r>
    </w:p>
    <w:p>
      <w:pPr>
        <w:pStyle w:val="Normal"/>
        <w:jc w:val="both"/>
        <w:rPr>
          <w:rFonts w:ascii="Arial" w:hAnsi="Arial" w:cs="Arial"/>
          <w:sz w:val="28"/>
          <w:szCs w:val="28"/>
        </w:rPr>
      </w:pPr>
      <w:r>
        <w:rPr>
          <w:rFonts w:cs="Arial" w:ascii="Arial" w:hAnsi="Arial"/>
          <w:sz w:val="28"/>
          <w:szCs w:val="28"/>
        </w:rPr>
      </w:r>
    </w:p>
    <w:p>
      <w:pPr>
        <w:pStyle w:val="Heading3"/>
        <w:rPr/>
      </w:pPr>
      <w:bookmarkStart w:id="5" w:name="__RefHeading___Toc62350265"/>
      <w:bookmarkEnd w:id="5"/>
      <w:r>
        <w:rPr/>
        <w:t>Artículo 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los efectos del presente Real Decreto Legislativo se considera órgano ambiental el que ejerza estas funciones en la Administración Pública donde resida la competencia sustantiva para la realización o autorización del proyecto. </w:t>
      </w:r>
    </w:p>
    <w:p>
      <w:pPr>
        <w:pStyle w:val="Normal"/>
        <w:jc w:val="both"/>
        <w:rPr>
          <w:rFonts w:ascii="Arial" w:hAnsi="Arial" w:cs="Arial"/>
          <w:sz w:val="28"/>
          <w:szCs w:val="28"/>
        </w:rPr>
      </w:pPr>
      <w:r>
        <w:rPr>
          <w:rFonts w:cs="Arial" w:ascii="Arial" w:hAnsi="Arial"/>
          <w:sz w:val="28"/>
          <w:szCs w:val="28"/>
        </w:rPr>
      </w:r>
    </w:p>
    <w:p>
      <w:pPr>
        <w:pStyle w:val="Heading3"/>
        <w:rPr/>
      </w:pPr>
      <w:bookmarkStart w:id="6" w:name="__RefHeading___Toc62350266"/>
      <w:r>
        <w:rPr/>
        <w:t>Artículo 6.</w:t>
      </w:r>
      <w:bookmarkEnd w:id="6"/>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Cuando el proyecto tenga repercusiones sobre el medio ambiente de otro Estado miembro de las Comunidades Europeas, el Gobierno pondrá en su conocimiento tanto el contenido del estudio a que se refiere el artículo 2.º como el de la declaración de impac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En este supuesto se considerará órgano ambiental el de la Administración del Estado, y las discrepancias que pudieran existir entre dicho órgano y el sectorial competente en la materia serán resueltas, en todo caso, por el Consejo de Ministros. </w:t>
      </w:r>
    </w:p>
    <w:p>
      <w:pPr>
        <w:pStyle w:val="Normal"/>
        <w:jc w:val="both"/>
        <w:rPr>
          <w:rFonts w:ascii="Arial" w:hAnsi="Arial" w:cs="Arial"/>
          <w:sz w:val="28"/>
          <w:szCs w:val="28"/>
        </w:rPr>
      </w:pPr>
      <w:r>
        <w:rPr>
          <w:rFonts w:cs="Arial" w:ascii="Arial" w:hAnsi="Arial"/>
          <w:sz w:val="28"/>
          <w:szCs w:val="28"/>
        </w:rPr>
      </w:r>
    </w:p>
    <w:p>
      <w:pPr>
        <w:pStyle w:val="Heading3"/>
        <w:rPr/>
      </w:pPr>
      <w:bookmarkStart w:id="7" w:name="__RefHeading___Toc62350267"/>
      <w:bookmarkEnd w:id="7"/>
      <w:r>
        <w:rPr/>
        <w:t>Artículo 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rresponde a los órganos competentes por razón de la materia el seguimiento y vigilancia del cumplimiento de la declaración de impacto. Sin perjuicio de ello, el órgano ambiental podrá recabar información de aquéllos al respecto, así como efectuar las comprobaciones necesarias en orden a verificar el cumplimiento del condicionado. </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62350268"/>
      <w:r>
        <w:rPr/>
        <w:t>Artículo 8.</w:t>
      </w:r>
      <w:bookmarkEnd w:id="8"/>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De acuerdo con las disposiciones sobre propiedad industrial y con la práctica jurídica en materia de secreto industrial y comercial, el órgano competente, al realizar la evaluación de impacto ambiental, deberá respetar la confidencialidad de las informaciones aportadas por el titular del proyecto que tengan dicho carácter, teniendo en cuenta, en todo caso, la protección del interés públic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Cuando la evaluación de impacto ambiental afecte a otro Estado miembro de las Comunidades Europeas la transmisión de información al mismo estará sometida a las restricciones que para garantizar dicha confidencialidad se consideren convenientes. </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62350269"/>
      <w:r>
        <w:rPr/>
        <w:t>Artículo 9.</w:t>
      </w:r>
      <w:bookmarkEnd w:id="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Si un proyecto de los sometidos obligatoriamente al trámite de evaluación de impacto ambiental comenzara a ejecutarse sin el cumplimiento de este requisito será suspendido, a requerimiento del órgano ambiental competente, sin perjuicio de la responsabilidad a que hubiera luga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Asimismo, podrá acordarse la suspensión cuando concurriera alguna de las circunstancias sigui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La ocultación de datos, su falseamiento o manipulación maliciosa en el procedimiento de evalu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 El incumplimiento o transgresión de las condiciones ambientales impuestas para la ejecución del proyecto. </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62350270"/>
      <w:r>
        <w:rPr/>
        <w:t>Artículo 10.</w:t>
      </w:r>
      <w:bookmarkEnd w:id="1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Cuando la ejecución de los proyectos a que se refiere el artículo anterior produjera una alteración de la realidad física, su titular deberá proceder a la restitución de la misma en la forma que disponga la Administración. A tal efecto, ésta podrá imponer multas coercitivas sucesivas de hasta 50.000 pesetas cada una, sin perjuicio de la posible ejecución subsidiaria por la propia Administración, a cargo de aqué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En cualquier caso el titular del proyecto deberá indemnizar los daños y perjuicios ocasionados. La valoración de los mismos se hará por la Administración, previa tasación contradictoria cuando el titular del proyecto no prestara su conformidad a aquélla. </w:t>
      </w:r>
    </w:p>
    <w:p>
      <w:pPr>
        <w:pStyle w:val="Normal"/>
        <w:jc w:val="both"/>
        <w:rPr>
          <w:rFonts w:ascii="Arial" w:hAnsi="Arial" w:cs="Arial"/>
          <w:sz w:val="28"/>
          <w:szCs w:val="28"/>
        </w:rPr>
      </w:pPr>
      <w:r>
        <w:rPr>
          <w:rFonts w:cs="Arial" w:ascii="Arial" w:hAnsi="Arial"/>
          <w:sz w:val="28"/>
          <w:szCs w:val="28"/>
        </w:rPr>
      </w:r>
    </w:p>
    <w:p>
      <w:pPr>
        <w:pStyle w:val="Heading2"/>
        <w:rPr/>
      </w:pPr>
      <w:bookmarkStart w:id="11" w:name="__RefHeading___Toc62350271"/>
      <w:r>
        <w:rPr/>
        <w:t>DISPOSICIONES ADICIONALES</w:t>
      </w:r>
      <w:bookmarkEnd w:id="11"/>
      <w:r>
        <w:rPr/>
        <w:t xml:space="preserve"> </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62350272"/>
      <w:bookmarkEnd w:id="12"/>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presente Real Decreto Legislativo no será de aplicación a los proyectos relacionados con la Defensa Nacional y a los aprobados específicamente por una Ley del Estado. </w:t>
      </w:r>
    </w:p>
    <w:p>
      <w:pPr>
        <w:pStyle w:val="Normal"/>
        <w:jc w:val="both"/>
        <w:rPr>
          <w:rFonts w:ascii="Arial" w:hAnsi="Arial" w:cs="Arial"/>
          <w:sz w:val="28"/>
          <w:szCs w:val="28"/>
        </w:rPr>
      </w:pPr>
      <w:r>
        <w:rPr>
          <w:rFonts w:cs="Arial" w:ascii="Arial" w:hAnsi="Arial"/>
          <w:sz w:val="28"/>
          <w:szCs w:val="28"/>
        </w:rPr>
      </w:r>
    </w:p>
    <w:p>
      <w:pPr>
        <w:pStyle w:val="Heading3"/>
        <w:rPr/>
      </w:pPr>
      <w:bookmarkStart w:id="13" w:name="__RefHeading___Toc62350273"/>
      <w:bookmarkEnd w:id="13"/>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Consejo de Ministros, en supuestos excepcionales y mediante acuerdo motivado, podrá excluir a un proyecto determinado del trámite de evaluación de impacto. El acuerdo del Gobierno se hará público y contendrá, no obstante, las previsiones que en cada caso estime necesarias en orden a minimizar el impacto ambiental del proyecto. </w:t>
      </w:r>
    </w:p>
    <w:p>
      <w:pPr>
        <w:pStyle w:val="Normal"/>
        <w:jc w:val="both"/>
        <w:rPr>
          <w:rFonts w:ascii="Arial" w:hAnsi="Arial" w:cs="Arial"/>
          <w:sz w:val="28"/>
          <w:szCs w:val="28"/>
        </w:rPr>
      </w:pPr>
      <w:r>
        <w:rPr>
          <w:rFonts w:cs="Arial" w:ascii="Arial" w:hAnsi="Arial"/>
          <w:sz w:val="28"/>
          <w:szCs w:val="28"/>
        </w:rPr>
      </w:r>
    </w:p>
    <w:p>
      <w:pPr>
        <w:pStyle w:val="Heading2"/>
        <w:rPr/>
      </w:pPr>
      <w:bookmarkStart w:id="14" w:name="__RefHeading___Toc62350274"/>
      <w:r>
        <w:rPr/>
        <w:t>DISPOSICIONES FINALES</w:t>
      </w:r>
      <w:bookmarkEnd w:id="14"/>
      <w:r>
        <w:rPr/>
        <w:t xml:space="preserve"> </w:t>
      </w:r>
    </w:p>
    <w:p>
      <w:pPr>
        <w:pStyle w:val="Normal"/>
        <w:jc w:val="both"/>
        <w:rPr>
          <w:rFonts w:ascii="Arial" w:hAnsi="Arial" w:cs="Arial"/>
          <w:sz w:val="28"/>
          <w:szCs w:val="28"/>
        </w:rPr>
      </w:pPr>
      <w:r>
        <w:rPr>
          <w:rFonts w:cs="Arial" w:ascii="Arial" w:hAnsi="Arial"/>
          <w:sz w:val="28"/>
          <w:szCs w:val="28"/>
        </w:rPr>
      </w:r>
    </w:p>
    <w:p>
      <w:pPr>
        <w:pStyle w:val="Heading3"/>
        <w:rPr/>
      </w:pPr>
      <w:bookmarkStart w:id="15" w:name="__RefHeading___Toc62350275"/>
      <w:bookmarkEnd w:id="15"/>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presente Real Decreto Legislativo será de aplicación a las obras, instalaciones o actividades sometidas al mismo que se inicien a partir de los dos años de su entrada en vigor. </w:t>
      </w:r>
    </w:p>
    <w:p>
      <w:pPr>
        <w:pStyle w:val="Normal"/>
        <w:jc w:val="both"/>
        <w:rPr>
          <w:rFonts w:ascii="Arial" w:hAnsi="Arial" w:cs="Arial"/>
          <w:sz w:val="28"/>
          <w:szCs w:val="28"/>
        </w:rPr>
      </w:pPr>
      <w:r>
        <w:rPr>
          <w:rFonts w:cs="Arial" w:ascii="Arial" w:hAnsi="Arial"/>
          <w:sz w:val="28"/>
          <w:szCs w:val="28"/>
        </w:rPr>
      </w:r>
    </w:p>
    <w:p>
      <w:pPr>
        <w:pStyle w:val="Heading3"/>
        <w:rPr/>
      </w:pPr>
      <w:bookmarkStart w:id="16" w:name="__RefHeading___Toc62350276"/>
      <w:bookmarkEnd w:id="16"/>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e autoriza al Gobierno para dictar las disposiciones precisas para el desarrollo del presente Real Decreto Legislativo. </w:t>
      </w:r>
    </w:p>
    <w:p>
      <w:pPr>
        <w:pStyle w:val="Normal"/>
        <w:jc w:val="both"/>
        <w:rPr>
          <w:rFonts w:ascii="Arial" w:hAnsi="Arial" w:cs="Arial"/>
          <w:sz w:val="28"/>
          <w:szCs w:val="28"/>
        </w:rPr>
      </w:pPr>
      <w:r>
        <w:rPr>
          <w:rFonts w:cs="Arial" w:ascii="Arial" w:hAnsi="Arial"/>
          <w:sz w:val="28"/>
          <w:szCs w:val="28"/>
        </w:rPr>
      </w:r>
    </w:p>
    <w:p>
      <w:pPr>
        <w:pStyle w:val="Heading2"/>
        <w:rPr/>
      </w:pPr>
      <w:bookmarkStart w:id="17" w:name="__RefHeading___Toc62350277"/>
      <w:r>
        <w:rPr/>
        <w:t>ANEXO</w:t>
      </w:r>
      <w:bookmarkEnd w:id="1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Refinerías de petróleo bruto (con la exclusión de las Empresas que produzcan únicamente lubricantes a partir de petróleo bruto), así como las instalaciones de gasificación y de licuefacción de al menos 500 toneladas de carbón de esquistos bituminosos al d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Centrales térmicas y otras instalaciones de combustión con potencia térmica de al menos 300 MW, así como centrales nucleares y otros reactores nucleares (con exclusión de las instalaciones de investigación para la producción y transformación de materias fisionables y fértiles en las que la potencia máxima no pase de un KW de duración permanente térmi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Instalaciones destinadas exclusivamente al almacenamiento permanente, o a eliminar definitivamente residuos radiactiv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Plantas siderúrgicas integ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5. Instalaciones destinadas a la extracción de amianto, así como el tratamiento y transformación del amianto y de los productos que contienen amianto: Para los productos de amintocemento, una producción anual de más de 20.000 toneladas de productos terminados; para las guarniciones de fricción, una producción anual de más de 50 toneladas de productos terminados, y para otras utilizaciones de amianto, una utilización de más de 200 toneladas por añ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6. Instalaciones químicas integr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7. Construcción de autopistas, autovías, líneas de ferrocarril de largo recorrido, aeropuertos con pistas de despegue y aterrizaje de una longitud mayor o igual a 2.100 metros y aeropuertos de uso particula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8. Puertos comerciales; vías navegables y puertos de navegación interior que permitan el acceso a barcos superiores a 1.350 toneladas, y puertos deportiv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9. Instalaciones de eliminación de residuos tóxicos y peligrosos por incineración, tratamiento químico o almacenamiento en tierr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0. Grandes pres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1. Primeras repoblaciones cuando entrañen riesgos de graves transformaciones ecológicas negativ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2. Extracción a cielo abierto de hulla, lignito u otros mi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jc w:val="both"/>
    </w:pPr>
    <w:rPr>
      <w:rFonts w:ascii="Arial" w:hAnsi="Arial" w:cs="Arial"/>
      <w:b/>
      <w:sz w:val="28"/>
    </w:rPr>
  </w:style>
  <w:style w:type="paragraph" w:styleId="Contents2">
    <w:name w:val="TOC 2"/>
    <w:basedOn w:val="Normal"/>
    <w:next w:val="Normal"/>
    <w:pPr>
      <w:spacing w:before="0" w:after="120"/>
      <w:ind w:left="198" w:hanging="0"/>
      <w:jc w:val="both"/>
    </w:pPr>
    <w:rPr>
      <w:rFonts w:ascii="Arial" w:hAnsi="Arial" w:cs="Arial"/>
      <w:b/>
      <w:sz w:val="28"/>
    </w:rPr>
  </w:style>
  <w:style w:type="paragraph" w:styleId="Contents3">
    <w:name w:val="TOC 3"/>
    <w:basedOn w:val="Normal"/>
    <w:next w:val="Normal"/>
    <w:pPr>
      <w:spacing w:before="0" w:after="120"/>
      <w:ind w:left="403" w:hanging="0"/>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8:04:00Z</dcterms:created>
  <dc:creator>CMA</dc:creator>
  <dc:description/>
  <dc:language>en-US</dc:language>
  <cp:lastModifiedBy>Oliver</cp:lastModifiedBy>
  <dcterms:modified xsi:type="dcterms:W3CDTF">2004-09-23T12:52:00Z</dcterms:modified>
  <cp:revision>6</cp:revision>
  <dc:subject/>
  <dc:title>REAL DECRETO LEGISLATIVO 1302/1986, DE 28 DE JUNIO, DE EVALUACIÓN DE IMPACTO AMBIENTAL (BOE núm</dc:title>
</cp:coreProperties>
</file>